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cientist of the Week Due Date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cemb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Alex and Mary</w:t>
      </w:r>
    </w:p>
    <w:p>
      <w:pPr>
        <w:pStyle w:val="Normal"/>
        <w:rPr/>
      </w:pPr>
      <w:r>
        <w:rPr>
          <w:sz w:val="36"/>
          <w:szCs w:val="36"/>
        </w:rPr>
        <w:t>10 Benjamin, Will, and Lenny</w:t>
      </w:r>
    </w:p>
    <w:p>
      <w:pPr>
        <w:pStyle w:val="Normal"/>
        <w:rPr/>
      </w:pPr>
      <w:r>
        <w:rPr>
          <w:sz w:val="36"/>
          <w:szCs w:val="36"/>
        </w:rPr>
        <w:t>17 Kaia, Star, and Thoma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anuar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 Ryan, Ethan, and Kena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4 Josie and Ariann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1 Stephon, Foxx, and Deangel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8 Autumn, Shaniyyah, and Tennys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ebruar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Zion and Sara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1 Mason, Lily, and Yman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8 Jon, Gage, and Rache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5 Peyton, Ben Gross, and Zakiry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rc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Joshua, Sonora, and Dyla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 Kree, Kevonna B., and Joh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 Max, Jabba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7 Silas, Kemonte, and Amira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8 Calvin, Caitlin, and Sa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4 Montrel, Caroline, and Maurici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5 Kennedy, Kevin, and Ky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1 Quadir, James, and Nairob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4:00Z</dcterms:created>
  <dc:creator>Guest</dc:creator>
  <dc:description/>
  <cp:keywords/>
  <dc:language>en-US</dc:language>
  <cp:lastModifiedBy>Guest</cp:lastModifiedBy>
  <dcterms:modified xsi:type="dcterms:W3CDTF">2010-10-28T13:44:00Z</dcterms:modified>
  <cp:revision>5</cp:revision>
  <dc:subject/>
  <dc:title>Scientist of the Week Due Dates</dc:title>
</cp:coreProperties>
</file>